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404"/>
        <w:gridCol w:w="3607"/>
        <w:gridCol w:w="3607"/>
      </w:tblGrid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 S S E DEI LINGUAGG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iscipline coinvolte: LINGUA E LETTERATURA ITALIANA, LINGUA INGLESE, LINGUA FRANCESE, INFORMATICA BIENNIO, STORIA DELL’ARTE, TECNICHE DI COMUNICAZIONE, EDUCAZIONE FISICA)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TALIANO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E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D’ ASSE </w:t>
            </w:r>
            <w:r>
              <w:rPr>
                <w:i/>
                <w:iCs/>
                <w:sz w:val="28"/>
                <w:szCs w:val="28"/>
              </w:rPr>
              <w:t>(a cui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fa riferimento 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disciplina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OMPETENZE </w:t>
            </w:r>
            <w:r>
              <w:rPr>
                <w:i/>
                <w:iCs/>
                <w:sz w:val="28"/>
                <w:szCs w:val="28"/>
              </w:rPr>
              <w:t>Specifiche della disciplina a fine primo bienn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28"/>
                <w:szCs w:val="2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8"/>
                <w:szCs w:val="28"/>
              </w:rPr>
              <w:t>ABILITA’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Specifiche della disciplina a fine biennio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OSCENZE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Contenuti essenziali per blocchi tematici per il biennio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1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ADRONEGGIARE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LI STRUMENT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SPRESSIVI ED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GOMENTATIV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ISPENSABI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 GESTIR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’INTER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ICATIV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ERBALE IN VAR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TEST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ittadinanza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C – CeP – A m a re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2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GGERE,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RENDERE 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TERPRET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STI SCRITTI D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ARIO TIP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ittadinanza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AII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3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PRODURRE TESTI DI VARIO TIPO IN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LAZIONE A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FFERENTI SCOP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UNICATIVI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mpetenz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Cittadinanz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 – RP - C)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yellow"/>
              </w:rPr>
              <w:t>Comprendere il messaggio contenuto in un testo oral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green"/>
              </w:rPr>
              <w:t>Cogliere le relazioni logiche tra le varie componenti di un testo or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cyan"/>
              </w:rPr>
              <w:t>Esporre in modo chiaro, logico e coerent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esperienze vissute e testi ascoltat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yellow"/>
              </w:rPr>
              <w:t>Riconoscere differenti registri comunicativi di un testo oral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lightGray"/>
              </w:rPr>
              <w:t>Affrontare molteplici situazioni comunicative scambiando informazioni e idee per esprimere anche il proprio punto di vist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green"/>
              </w:rPr>
              <w:t>Individuare il punto di vista dell’altro in contesti formali ed informal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yellow"/>
              </w:rPr>
              <w:t>Padroneggiare le strutture della lingua presenti nei test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yellow"/>
              </w:rPr>
              <w:t>Applicare strategie diverse di lettur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yellow"/>
              </w:rPr>
              <w:t>Individuare natura, funzione e principali scopi comunicativi ed espressivi di un test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yellow"/>
              </w:rPr>
              <w:t>Cogliere i caratteri specifici di un testo letterari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Ricercare, acquisire e selezionare informazioni generali e specifiche in funzione della produzione di testi di vario tip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yellow"/>
              </w:rPr>
              <w:t>Prendere appunti e redigere sintesi e rel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  <w:highlight w:val="cyan"/>
              </w:rPr>
              <w:t>Rielaborare in forma chiara le inform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  <w:highlight w:val="cyan"/>
              </w:rPr>
              <w:t></w:t>
            </w:r>
            <w:r>
              <w:rPr>
                <w:sz w:val="28"/>
                <w:szCs w:val="28"/>
                <w:highlight w:val="cyan"/>
              </w:rPr>
              <w:t>Produrre testi corretti e coerenti adeguati alle diverse situazioni comunicative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Esprimere e sostenere il proprio punto di vista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quello altru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Nell’ambito della produzione scritta, ideare e strutturare testi di varia tipologia, utilizzando correttamente il lessico, le regole sintattiche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mmaticali per riassumere, titolare, parafrasare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are, argomentare, strutturare ipertesti, ecc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Riflettere sulla lingua dal punto di vista lessicale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rfologico, sintattic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  <w:highlight w:val="yellow"/>
              </w:rPr>
              <w:t>Ascoltare e comprendere, globalmente e nelle parti costitutive, testi di vari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genere, articolati e complessi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highlight w:val="green"/>
              </w:rPr>
              <w:t>utilizzare metodi e strumenti per fissare i concetti fondamentali (ad esempio appunti, scalette, mappe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  <w:highlight w:val="cyan"/>
              </w:rPr>
              <w:t></w:t>
            </w:r>
            <w:r>
              <w:rPr>
                <w:sz w:val="28"/>
                <w:szCs w:val="28"/>
                <w:highlight w:val="cyan"/>
              </w:rPr>
              <w:t>Nell’ambito della produzione e dell’interazione orale,attraverso l’ascolto attivo e consapevole, padroneggiar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situazioni di comunicazione tenendo conto dello scopo, del contesto, dei destinatar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  <w:highlight w:val="lightGray"/>
              </w:rPr>
              <w:t>Esprimere e sostenere il</w:t>
            </w:r>
          </w:p>
          <w:p>
            <w:pPr>
              <w:pStyle w:val="Normal"/>
              <w:autoSpaceDE w:val="false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  <w:t>proprio punto di vista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lightGray"/>
              </w:rPr>
              <w:t>riconoscere quello altrui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green"/>
              </w:rPr>
              <w:t>Applicare tecniche, strategie e modi di lettura a scopi e in contesti diversi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  <w:highlight w:val="green"/>
              </w:rPr>
              <w:t></w:t>
            </w:r>
            <w:r>
              <w:rPr>
                <w:sz w:val="28"/>
                <w:szCs w:val="28"/>
                <w:highlight w:val="green"/>
              </w:rPr>
              <w:t>Applicare la conoscenza ordinata delle strutture della lingua italiana ai divers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livelli di sistema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magenta"/>
              </w:rPr>
              <w:t>Nell’ambito della produzione scritta, ideare</w:t>
            </w:r>
            <w:r>
              <w:rPr>
                <w:sz w:val="28"/>
                <w:szCs w:val="28"/>
              </w:rPr>
              <w:t xml:space="preserve"> e </w:t>
            </w:r>
            <w:r>
              <w:rPr>
                <w:sz w:val="28"/>
                <w:szCs w:val="28"/>
                <w:highlight w:val="cyan"/>
              </w:rPr>
              <w:t>strutturare testi di varia tipologia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highlight w:val="cyan"/>
              </w:rPr>
              <w:t>utilizzando correttamente il lessico, le regole sintattiche e grammaticali per riassumere, titolare, parafrasare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cyan"/>
              </w:rPr>
              <w:t>relazionare, argomentare, strutturare ipertesti, ecc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  <w:highlight w:val="darkYellow"/>
              </w:rPr>
              <w:t>Riflettere sulla lingua dal punto di vista lessicale, morfologico, sintattic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tteratu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Leggere e commentare testi significativi in prosa e in versi tratti dalle letteratur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a e stranie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Riconoscere la specificità del fenomeno letterario, utilizzando in modo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essenziale anche i metodi di analisi del testo (ad esempio, generi letterari, metrica, figure retorich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gu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Il sistema e le strutture fondamentali della lingua italiana ai diversi livelli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ologia, ortografia, morfologia, sintassi del verbo e della frase semplice, fras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essa, lessi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Le strutture della comunicazione e le forme linguistiche di espression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Modalità di produzione del testo; sintassi del periodo e uso di connettivi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punzione; varietà lessicali, anche astratte, inrelazione ai contenuti comunicativ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Strutture essenziali dei testi descrittivi, espositivi, narrativi, espressivi, valitativo-interpretativo, argomentativi, regolativ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Modalità e tecniche relativ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a competenza testuale: riassumere, titolare, parafrasare, relazionare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tturare ipertesti, ec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Aspetti essenziali dell’evoluzione della lingua italiana nel tempo e nello spazio e della dimensione socio-linguistica (registri dell’italiano contemporaneo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rsità tra scritto e parlato, rapporto con i dialetti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tteratu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Metodologie essenziali di analisi del testo letterario (gener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ari, metrica, figure retoriche, ecc.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Opere e autori significativi dell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dizione letteraria e culturale italiana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uropea e di altri paesi, inclusa quella scientifica e tecnica.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GUA STRANIE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4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ILIZZARE LA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LINGUA STRANIER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 I PRINCIP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COPI COMUNICATIV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D OPERATIVI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</w:rPr>
              <w:t>Comprendere i punti principali di messaggi semplici e chiari su argomenti di interesse personale, quotidiano, sociale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</w:rPr>
              <w:t>Ricercare informazioni all’interno di testi d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breve estensione di interesse personale, quotidiano, social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</w:rPr>
              <w:t>Utilizzare in modo adeguato le strutture grammatica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</w:rPr>
              <w:t>Interagire in conversazioni brevi e semplici su temi di interesse personale, quotidiano, soci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</w:rPr>
              <w:t>Scrivere brevi testi di interesse personale, quotidiano, social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</w:rPr>
              <w:t>Scrivere correttamente brevi testi su tematich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erenti con i percorsi di studi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" w:ascii="Wingdings" w:hAnsi="Wingdings"/>
                <w:sz w:val="28"/>
                <w:szCs w:val="28"/>
              </w:rPr>
              <w:t></w:t>
            </w:r>
            <w:r>
              <w:rPr>
                <w:sz w:val="28"/>
                <w:szCs w:val="28"/>
              </w:rPr>
              <w:t>Riflettere sui propri atteggiamenti in rapporto all’altro in contesti multiculturali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Inglese</w:t>
            </w:r>
            <w:r>
              <w:rPr>
                <w:sz w:val="28"/>
                <w:szCs w:val="28"/>
              </w:rPr>
              <w:t>: Interagire in conversazioni brevi e chiare su argomenti di interesse personale, quotidiano, sociale o d’attualità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appropriate strategie ai fin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icerca di informazioni e della comprensione globale di messaggi semplici, di breve estensione, scritti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ali, su argomenti noti di interesse personale, quotidiano, sociale 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’attualità.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zzare un repertorio lessicale ed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pressioni di base, per esprimere bisogni concreti della vita quotidiana, descrivere esperienze e narrare avvenimenti di tipo personale o famili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</w:rPr>
              <w:t>Descrivere in maniera semplice esperienze, impressioni ed eventi, relativ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’ambito personale, sociale o all’attualità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gliere il carattere interculturale della lingua inglese, anche in relazione alla sua dimensione globale e alle varietà geografiche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petti comunicativi, socio-linguistici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inguistici della interazione e dell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 orale (descrivere, narrare) in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zione al contesto e agli interlocutor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Strutture grammaticali di base della lingua, sistema fonologico, ritmo e intonazione della frase, ortografia e punteggiatura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Strategie per la comprensione globale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ttiva di testi e messaggi semplici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iari, scritti, orali e multimediali, su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gomenti noti inerenti la sfera personale, sociale o l’attualità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Lessico e fraseologia idiomatica frequenti relativi ad argomenti di vita quotidiana, sociale o d’attualità e tecniche d’uso dei dizionari, anche multimediali; varietà di registr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Nell’ambito della produzione scritta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ferita a testi brevi, semplici e coerenti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atteristiche delle diverse tipologie (lettere informali, descrizioni, narrazioni, ecc.); strutture sintattiche e lessico appropriati ai contest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Aspetti socio-cultural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Paesi di cui si studi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lingu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LTRI LINGUAGGI – STORIA DELL’ART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L5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TILIZZARE G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RUMENT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ONDAMENTALI PER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A FRUI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SAPEVOLE DEL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TRIMONI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RTISTICO 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ETTERARIO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e apprezzare le opere d’art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Conoscere e rispettare i beni culturali e ambientali a partire dal proprio territorio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il lessico essenziale dell’ambito artistic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Selezionare tecniche  strategie di base per lo sviluppo di azioni creativ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Individuare spazi e tecniche utilizzabili in funzione delle attività da programmare e della specificità dell’utenza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Realizzare semplici attività di animazione atte a favorire l’integrazione anche attraverso la lettura d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magini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Elaborare forme di comunicazione artistica con una pluralità di tecnich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che digitali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Analizzare i processi di base per l’erogazione di attività culturali sul territorio in relazione alle tipologie d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enza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tti basilari di storia dell’ar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Principali autori ed opere rappresentativi della tradizione culturale italiana e stranier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Elementi fondamentali e codici estetici per la comunicazione visiva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Principali tecniche grafiche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ttoriche e multimedial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Caratteri stilistici salienti nell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ti visive antiche e contemporane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Il territorio quale risorsa artistico-culturale</w:t>
            </w:r>
          </w:p>
        </w:tc>
      </w:tr>
      <w:tr>
        <w:trPr/>
        <w:tc>
          <w:tcPr>
            <w:tcW w:w="1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FORMATIC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6 UTILIZZARE 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RRE TEST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MEDIALI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ere i prodotti della comunicazion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ovisiv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aborare prodotti multimediali (testi, immagini, suoni, ecc), anche con tecnologie digitali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onoscere le caratteristiche logico-funzionali di un computer e il ruol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mentale svolto nei vari ambiti (calcolo, elaborazione, comunicazione, ecc. 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Organizzare dati/informazioni sia di tipo testuale che multimedial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Realizzare una chiara e corretta comunicazion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Applicare le procedure operative per la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ttazione base del tes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Progettare e realizzare autonomament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paginazioni funzionali ai contenuti del test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Conoscere i modelli utilizzat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lla impostazione delle lettere commerciali e disporre tutti gli element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o il modello scelt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Acquisire cognizioni approfondite di editing per creare i file dati contenent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zioni variabil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Saper distinguere le diverse tipologie di documenti commerciali (fatture, ecc.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Saper organizzare, creare e disporre presentazioni multimediali con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POI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Produrre testi corretti e coerenti adeguati alle diverse situazion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Utilizzare la rete Internet per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cercare fonti e dati di tipo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nico-economico e per attività di comunicazione interpersonale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zioni specifiche di base e avanzate di alcuni dei programmi applicativi pi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uni per l’elaborazione di prodotti multimediali (Word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Point,…)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Tecniche di analisi delle procedur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Fasi della produzione scritta: pianificazione, stesura e revisione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La lettera commerciale: norme di impaginazione e disposizione dei vari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dell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sz w:val="28"/>
                <w:szCs w:val="28"/>
              </w:rPr>
              <w:t></w:t>
            </w:r>
            <w:r>
              <w:rPr>
                <w:sz w:val="28"/>
                <w:szCs w:val="28"/>
              </w:rPr>
              <w:t>Fasi di progettazione di un ipertesto: schematizzare i contenuti individuando nodi e collegamenti per crea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ppe concettual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00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2:00Z</dcterms:created>
  <dc:creator>Giancarlo</dc:creator>
  <dc:description/>
  <cp:keywords/>
  <dc:language>en-US</dc:language>
  <cp:lastModifiedBy>Giancarlo</cp:lastModifiedBy>
  <dcterms:modified xsi:type="dcterms:W3CDTF">2017-03-27T13:58:00Z</dcterms:modified>
  <cp:revision>7</cp:revision>
  <dc:subject/>
  <dc:title>A S S E DEI LINGUAGGI</dc:title>
</cp:coreProperties>
</file>